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JOB OFFER--HOURLY POSITION]</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Write the letter in a tone that will set the pace for</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your relationship with the employee--friendly,</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official, etc.</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Detail every important aspect of the job: supervisor,</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 wages, probationary period, noncompetition</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nd trade secret provisions, bonus provisions, stock</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option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If the letter is the formal notification of the</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offer, include the terms by which the employee should</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ccept the offer. If the letter is confirmation of a</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previous verbal offer, so state.</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If the letter is to be your official employment</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greement, have the employee sign it. File a copy</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with your attorney and keep a copy for your personnel</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files.</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is is to confirm our offer to  you of the position of [clerical assistant] for our compan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e position pays [$7.30 per hour], paid [every other Friday].  [Jody Smith, our head administrative assistant], will be your supervisor. After 12 months employment you will be be eligible for [one week] paid vacation.</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All our employees serve a three-month probationary period at the beginning of their employment. During probation, you will not participate in benefit programs and will receive written evaluations monthly. At the end of the probationary period, your continued employment will be considered. If you successfully complete the probationary period, you will fully participate in all benefit programs retroactivel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e job is on a two-week basis, meaning that either party can terminate the relationship upon giving two weeks' written notice to the other part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Your first day will be [March 1]. Please report to [Ms. Smith] at 8 a.m. that day for orientation.</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Welcome to our compan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